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rapt 1.10.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w:t>
      </w:r>
      <w:r>
        <w:rPr>
          <w:rFonts w:cs="Arial" w:ascii="Arial" w:hAnsi="Arial"/>
          <w:bCs/>
          <w:sz w:val="18"/>
          <w:szCs w:val="18"/>
        </w:rPr>
        <w:t>opyright = u'2013-2017, Graham Dumpleton'</w:t>
      </w:r>
    </w:p>
    <w:p>
      <w:pPr>
        <w:pStyle w:val="Normal"/>
        <w:spacing w:lineRule="exact" w:line="420"/>
        <w:rPr>
          <w:rFonts w:ascii="Arial" w:hAnsi="Arial" w:cs="Arial"/>
          <w:bCs/>
          <w:sz w:val="18"/>
          <w:szCs w:val="18"/>
        </w:rPr>
      </w:pPr>
      <w:r>
        <w:rPr>
          <w:rFonts w:cs="Arial" w:ascii="Arial" w:hAnsi="Arial"/>
          <w:bCs/>
          <w:sz w:val="18"/>
          <w:szCs w:val="18"/>
        </w:rPr>
        <w:t xml:space="preserve">Copyright (c) 2013-2017, Graham Dumpleton All rights reserved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ras4TwZH1mj8Q3bjSn7suD+zUxiTBnE1BVb/wbHbTGU1T9xxE93ow7pEs46V7r4ivxE2Kq
T86qlmgWt+BtdSZA+fHmuG5vQn96PSsG6pfNNSG1zdHuNQ1et3GiEoIlrRf1BfauUNQuOFew
IIvM6h9FVfa5An5JDKvxH9BHmY+ekIGCS+LQxdcgAhnKJ/c0DFcuuXTfF9JADorOYfSrSgfA
QW77V7KXTVUghxd12l</vt:lpwstr>
  </property>
  <property fmtid="{D5CDD505-2E9C-101B-9397-08002B2CF9AE}" pid="3" name="_2015_ms_pID_7253431">
    <vt:lpwstr>zKiM8QJUdlp/im+2mszSYcgCOYLLKjEAhQ4KZhXrdwOtAATTLe2qn2
Z5+MTZgR6IslwclzGGLDulGg40GEeHN8/64nRi7Vz/8/hS0ulk/2yNwcXEvB6lw3YivoW9if
PEqbu1LYLgcVP230TpLjAPDrB1OxhIOuF5yzxdaB40kfnOdF9c3R8n2SEFPqCPk0uB4QKbQN
2i9wpBU3gYkp7uk+5ey6WCqf9z7AQ3XmW7MN</vt:lpwstr>
  </property>
  <property fmtid="{D5CDD505-2E9C-101B-9397-08002B2CF9AE}" pid="4" name="_2015_ms_pID_7253431_00">
    <vt:lpwstr>_2015_ms_pID_7253431</vt:lpwstr>
  </property>
  <property fmtid="{D5CDD505-2E9C-101B-9397-08002B2CF9AE}" pid="5" name="_2015_ms_pID_7253432">
    <vt:lpwstr>802ZbVY1VKXF01URR0g5UJXjTx+W9kwm9qBq
r/5MSEO94RV4hl9pv8wxo647vN6RzTyfzuMIPmq6twUdfAqwJ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64</vt:lpwstr>
  </property>
</Properties>
</file>